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2    1 2 3 1 1 1 1  5(5)   6(7)   7(10)  7(10)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1 1 1 2 3 1  5(5)   6(7)   7(10)  7(10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2 1 1 3 1 1 2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3 3 2 2 3 2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7"/>
        <w:gridCol w:w="1226"/>
        <w:gridCol w:w="1660"/>
        <w:gridCol w:w="1661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1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